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814948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44032556"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